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技术信息汇总表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19</w:t>
      </w:r>
      <w:r>
        <w:rPr>
          <w:rFonts w:eastAsia="黑体;SimHei"/>
          <w:szCs w:val="21"/>
        </w:rPr>
        <w:t>年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月</w:t>
      </w:r>
      <w:r>
        <w:rPr>
          <w:rFonts w:eastAsia="黑体;SimHei"/>
          <w:szCs w:val="21"/>
        </w:rPr>
        <w:t>13</w:t>
      </w:r>
      <w:r>
        <w:rPr>
          <w:rFonts w:eastAsia="黑体;SimHei"/>
          <w:szCs w:val="21"/>
        </w:rPr>
        <w:t>日 第</w:t>
      </w:r>
      <w:r>
        <w:rPr>
          <w:rFonts w:eastAsia="黑体;SimHei"/>
          <w:szCs w:val="21"/>
        </w:rPr>
        <w:t>4</w:t>
      </w:r>
      <w:r>
        <w:rPr/>
        <w:t>期）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253"/>
        <w:gridCol w:w="2914"/>
        <w:gridCol w:w="1161"/>
        <w:gridCol w:w="639"/>
      </w:tblGrid>
      <w:tr>
        <w:trPr>
          <w:tblHeader w:val="true"/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标题和内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关注要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布时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源</w:t>
            </w:r>
          </w:p>
        </w:tc>
      </w:tr>
      <w:tr>
        <w:trPr>
          <w:trHeight w:val="2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关于建设项目总投资额认定有关意见的复函（环办法规函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[2019]33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河南省生态环境厅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你厅《关于建设项目总投资额认定若干问题的请示》（豫环〔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9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〕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收悉。经研究，并征求国家发展改革委意见，函复如下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一、关于分期建设的建设项目总投资额认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建设项目在发展改革部门按一个建设项目进行核准、备案，但实际中分期建设的，对项目开工前已取得核准、备案文件，且核准、备案文件中明确说明该项目是分期建设的，可以依据《关于生态环境执法中建设项目“总投资额”认定问题的指导意见（试行）》（环政法〔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〕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85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，以当期工程总投资额作为处罚依据；对项目核准、备案文件中未明确该项目是分期建设的，应当以发展改革部门核准、备案的建设项目总投资额作为处罚依据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二、关于已经基本建成尚未投入生产或者使用的建设项目总投资额认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建设项目基本建成但未全部建成，尚未投入生产或者使用的，属于仍处于建设过程中，应当依据《关于生态环境执法中建设项目“总投资额”认定问题的指导意见（试行）》（环政法〔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〕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85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第五条、第六条，认定其总投资额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特此函复。        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生态环境部办公厅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9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4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1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日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建设项目总投资额认定有关意见的复函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9.4.1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关于推进实施钢铁行业超低排放的意见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（环大气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[2019]35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一、总体要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二、钢铁企业超低排放指标要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三、重点任务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四、政策措施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五、实施保障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9.4.28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swiss"/>
    <w:pitch w:val="default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femail">
    <w:name w:val="__cf_email__"/>
    <w:basedOn w:val="Style11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">
    <w:name w:val="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0:00Z</dcterms:created>
  <dc:creator>Administrator</dc:creator>
  <dc:description/>
  <cp:keywords/>
  <dc:language>en-US</dc:language>
  <cp:lastModifiedBy>ww</cp:lastModifiedBy>
  <dcterms:modified xsi:type="dcterms:W3CDTF">2019-05-13T09:24:00Z</dcterms:modified>
  <cp:revision>366</cp:revision>
  <dc:subject/>
  <dc:title/>
</cp:coreProperties>
</file>